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технической поддержке программного обеспечения комплекса TVE (Платформа IPTV) для нужд О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ываемых услуг:</w:t>
      </w:r>
      <w:r>
        <w:rPr/>
        <w:t xml:space="preserve"> определяется в соответствии с условиями договора (Приложение №1 к настоящему Извещению)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jc w:val="both"/>
        <w:rPr/>
      </w:pPr>
      <w:r>
        <w:rPr>
          <w:b/>
        </w:rPr>
        <w:t xml:space="preserve">Срок (периоды) поставки товара, выполнения работ, оказания услуг: </w:t>
      </w:r>
      <w:r>
        <w:rPr/>
        <w:t>с 01.06.2015 г. по 29.02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8 058 050,85 руб. без учета НДС (21 308 500,00 руб. с 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одпунктом 5 пункта 14.2.2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уги, являющиеся предметом закупки, должны соответствовать требованиям договора и нормативно-правовых актов (Приложение №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казания услуг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06.2015 г. по 29.02.2016 г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8 058 050,85 руб. без учета НДС (21 308 500,00 руб. с НДС)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Style24"/>
        <w:ind w:left="0" w:hanging="0"/>
        <w:rPr/>
      </w:pPr>
      <w:r>
        <w:rPr>
          <w:spacing w:val="-4"/>
        </w:rPr>
        <w:t xml:space="preserve">      </w:t>
      </w:r>
      <w:r>
        <w:rPr>
          <w:spacing w:val="-4"/>
        </w:rPr>
        <w:t>Оплата производится в течении 15 (Пятнадцати) календарных дней с момента подписания акта оказанных услуг, на основании счетов, выставленных Исполнителем</w:t>
      </w:r>
      <w:r>
        <w:rPr>
          <w:szCs w:val="22"/>
        </w:rPr>
        <w:t xml:space="preserve">.  </w:t>
      </w:r>
    </w:p>
    <w:p>
      <w:pPr>
        <w:pStyle w:val="Style24"/>
        <w:spacing w:before="0" w:after="0"/>
        <w:ind w:left="0" w:hanging="0"/>
        <w:contextualSpacing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Сдача-приемка услуг по настоящему Договору производится ежеквартально, последним числом последнего месяца квартала. Исполнитель, не позднее 5 (Пяти) рабочих дней после окончания каждого квартала, обязан предоставить Заказчику Акт сдачи-приемки услуг и счет-фактуру. Заказчик в течение 10 (десяти) рабочих дней обязан подписать и возвратить Исполнителю один экземпляр Акта. В случае, если в указанный срок Заказчик не возвратит Исполнителю подписанный со своей стороны Акт и не предоставит в письменном виде мотивированного отказа от его подписания, Акт сдачи-приемки услуг считается подписанным Заказчиком, а услуги – принят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плата дополнительных услуг производится в порядке и на условиях, предусмотренных Дополнительными соглашениями к настоящему Договору. Если в соответствующем Дополнительном соглашении Сторонами не установлен порядок оплаты, Заказчик обязан произвести оплату в течение 5 (Пяти) рабочих дней с момента выставления счета Исполнител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язательства по оплате считаются исполненными с момента списания денежных средств со счета Заказчи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Данилова Татьяна Владимировна</cp:lastModifiedBy>
  <cp:lastPrinted>2015-05-20T15:03:00Z</cp:lastPrinted>
  <dcterms:modified xsi:type="dcterms:W3CDTF">2015-05-20T10:04:00Z</dcterms:modified>
  <cp:revision>43</cp:revision>
  <dc:subject/>
  <dc:title> </dc:title>
</cp:coreProperties>
</file>